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180" w:hanging="0"/>
        <w:rPr/>
      </w:pPr>
      <w:r>
        <w:rPr/>
        <w:t>Personeelbehoudskema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lang w:val="de-DE"/>
        </w:rPr>
      </w:pPr>
      <w:r>
        <w:rPr/>
        <w:object w:dxaOrig="430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89.25pt" filled="f" o:ole="">
            <v:imagedata r:id="rId3" o:title=""/>
          </v:shape>
          <o:OLEObject Type="Embed" ProgID="" ShapeID="ole_rId2" DrawAspect="Content" ObjectID="_748231129" r:id="rId2"/>
        </w:object>
      </w:r>
      <w:r>
        <w:rPr>
          <w:lang w:val="de-DE"/>
        </w:rPr>
        <w:t xml:space="preserve">              </w:t>
      </w:r>
      <w:r>
        <w:rPr>
          <w:rFonts w:eastAsia="Verdana" w:cs="Verdana" w:ascii="Verdana" w:hAnsi="Verdana"/>
          <w:b/>
          <w:bCs/>
          <w:sz w:val="14"/>
          <w:szCs w:val="14"/>
          <w:lang w:val="de-DE"/>
        </w:rPr>
        <w:t xml:space="preserve"> </w:t>
      </w:r>
      <w:r>
        <w:rPr/>
        <w:object w:dxaOrig="4319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90.75pt" filled="f" o:ole="">
            <v:imagedata r:id="rId5" o:title=""/>
          </v:shape>
          <o:OLEObject Type="Embed" ProgID="" ShapeID="ole_rId4" DrawAspect="Content" ObjectID="_863250488" r:id="rId4"/>
        </w:objec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sz w:val="14"/>
          <w:szCs w:val="14"/>
          <w:lang w:val="de-DE"/>
        </w:rPr>
      </w:pPr>
      <w:r>
        <w:rPr>
          <w:rFonts w:cs="Arial" w:ascii="Verdana" w:hAnsi="Verdana"/>
          <w:b/>
          <w:sz w:val="14"/>
          <w:szCs w:val="14"/>
          <w:lang w:val="de-DE"/>
        </w:rPr>
        <w:t>'n Gids wat die seleksie van 'n gepaste beleggingsproduk as oplossing vir die besigheidsbehoefte vergemaklik: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1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Wil die werkgewer die belegging besit en beheer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 xml:space="preserve">Indien JA, gebruik uit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NEE, gebruik voor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2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Wil die werkgewer 'n belastingaftrekking eis, maar nie die werknemer se salaris verhoog nie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JA, gebruik uit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NEE, gebruik voor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3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Wil die werkgewer 'n minimum uitbetaling voorsien by dood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 xml:space="preserve">Indien JA, gebruik uit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NEE, gebruik voor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4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Benodig die lid 'n keuse van fondse en die toegang om fondse te versprei en te verander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 xml:space="preserve">Indien JA, gebruik voor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NEE, gebruik uit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5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Sal jy verkies om die uitkeerwaarde belastingvry te ontvang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 xml:space="preserve">Indien JA, gebruik voor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NEE, gebruik uit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6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Alhoewel die minimum termyn op beide beleggings 5 jaar is, is jou behoefte vir langer termyn retensie of vir 'n korter termyn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 xml:space="preserve">Indien langer, gebruik uit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korter, gebruik voor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>Vraag 7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  <w:lang w:val="de-DE"/>
        </w:rPr>
      </w:pPr>
      <w:r>
        <w:rPr>
          <w:rFonts w:cs="Arial" w:ascii="Verdana" w:hAnsi="Verdana"/>
          <w:b/>
          <w:bCs/>
          <w:sz w:val="14"/>
          <w:szCs w:val="14"/>
          <w:lang w:val="de-DE"/>
        </w:rPr>
        <w:t xml:space="preserve">In die algemeen, is die gekose werknemers jonger of ouer mense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Indien jonger, gebruik voor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Indien ouer, gebruik uit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Vraag 8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Beplan jy om minder of meer as 10% van die werknemers se salaris by te dra?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Indien minder, gebruik uitgestelde vergoeding. 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Indien meer, gebruik voorgestelde vergoeding.</w:t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Resultaat: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ese implementeringsnotas: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2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_</w:t>
        <w:tab/>
        <w:t>______________________________________</w:t>
        <w:tab/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Klient </w:t>
        <w:tab/>
        <w:t>Adviseur</w:t>
        <w:tab/>
        <w:tab/>
        <w:t>Datum</w:t>
      </w:r>
    </w:p>
    <w:sectPr>
      <w:headerReference w:type="default" r:id="rId6"/>
      <w:type w:val="nextPage"/>
      <w:pgSz w:w="12240" w:h="15840"/>
      <w:pgMar w:left="12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28850" cy="438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28760" cy="43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4.55pt;width:175.45pt;height:34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180" w:hanging="0"/>
      <w:outlineLvl w:val="1"/>
    </w:pPr>
    <w:rPr>
      <w:rFonts w:ascii="Verdana" w:hAnsi="Verdana" w:cs="Arial"/>
      <w:b/>
      <w:bCs/>
      <w:sz w:val="20"/>
      <w:szCs w:val="1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9:00Z</dcterms:created>
  <dc:creator>Annamarie Potgieter</dc:creator>
  <dc:description/>
  <dc:language>en-US</dc:language>
  <cp:lastModifiedBy>EsParker</cp:lastModifiedBy>
  <dcterms:modified xsi:type="dcterms:W3CDTF">2006-07-06T12:51:00Z</dcterms:modified>
  <cp:revision>11</cp:revision>
  <dc:subject/>
  <dc:title>Medical prefunding</dc:title>
</cp:coreProperties>
</file>