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180" w:hanging="0"/>
        <w:rPr/>
      </w:pPr>
      <w:r>
        <w:rPr/>
        <w:t>Staff Retention Assistant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ind w:left="-360" w:right="180" w:hanging="0"/>
        <w:jc w:val="center"/>
        <w:rPr/>
      </w:pPr>
      <w:r>
        <w:rPr/>
        <w:object w:dxaOrig="3869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97.5pt" filled="f" o:ole="">
            <v:imagedata r:id="rId3" o:title=""/>
          </v:shape>
          <o:OLEObject Type="Embed" ProgID="" ShapeID="ole_rId2" DrawAspect="Content" ObjectID="_1309538322" r:id="rId2"/>
        </w:object>
      </w:r>
      <w:r>
        <w:rPr/>
        <w:t xml:space="preserve">         </w:t>
      </w:r>
      <w:r>
        <w:rPr/>
        <w:object w:dxaOrig="3704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25pt;height:97.5pt" filled="f" o:ole="">
            <v:imagedata r:id="rId5" o:title=""/>
          </v:shape>
          <o:OLEObject Type="Embed" ProgID="" ShapeID="ole_rId4" DrawAspect="Content" ObjectID="_453322106" r:id="rId4"/>
        </w:objec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Heading3"/>
        <w:ind w:left="-360" w:right="180" w:hanging="0"/>
        <w:rPr/>
      </w:pPr>
      <w:r>
        <w:rPr/>
        <w:t>Guide to the selection of a suitable investment product as solution for this business need: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1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Does the employer wish to own and control the investment vehicle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deferred compensation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pr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2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Does the employer wish to claim a tax deduction while not increasing the employee’s salary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preferred compensation.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3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Does the employer wish to provide a minimum payout upon death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preferred compensation.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4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Does the member require choice of funds and the ability to split fund and switch funds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pr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deferred compensation.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5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Would you prefer to receive the proceeds tax-free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pr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6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Although the minimum term on both vehicles is 5 years, is your need for longer-term retention or more for shorter terms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LONG,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SHORT, pr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7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Are the selected employees on average young people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YES, preferred compensation might be more appropriate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NO, then usually use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Question 8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Do you intend to contribute more or less than 10% of each employee's remuneration?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LESS, then d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f MORE, then preferred compensation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Result: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0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c implementation notes: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7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_</w:t>
        <w:tab/>
        <w:t>______________________________________</w:t>
        <w:tab/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Client </w:t>
        <w:tab/>
        <w:t>Adviser</w:t>
        <w:tab/>
        <w:tab/>
        <w:t>Date</w:t>
      </w:r>
    </w:p>
    <w:sectPr>
      <w:headerReference w:type="default" r:id="rId6"/>
      <w:type w:val="nextPage"/>
      <w:pgSz w:w="12240" w:h="15840"/>
      <w:pgMar w:left="12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28850" cy="438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28760" cy="43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4.55pt;width:175.45pt;height:34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180" w:hanging="0"/>
      <w:outlineLvl w:val="1"/>
    </w:pPr>
    <w:rPr>
      <w:rFonts w:ascii="Verdana" w:hAnsi="Verdana" w:cs="Arial"/>
      <w:b/>
      <w:bCs/>
      <w:sz w:val="20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180" w:hanging="0"/>
      <w:outlineLvl w:val="2"/>
    </w:pPr>
    <w:rPr>
      <w:rFonts w:ascii="Verdana" w:hAnsi="Verdana" w:cs="Arial"/>
      <w:b/>
      <w:sz w:val="14"/>
      <w:szCs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9:00Z</dcterms:created>
  <dc:creator>Annamarie Potgieter</dc:creator>
  <dc:description/>
  <dc:language>en-US</dc:language>
  <cp:lastModifiedBy>EsParker</cp:lastModifiedBy>
  <dcterms:modified xsi:type="dcterms:W3CDTF">2006-07-06T12:50:00Z</dcterms:modified>
  <cp:revision>12</cp:revision>
  <dc:subject/>
  <dc:title>Medical prefunding</dc:title>
</cp:coreProperties>
</file>