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oductivity Improver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56"/>
      </w:tblGrid>
      <w:tr>
        <w:trPr/>
        <w:tc>
          <w:tcPr>
            <w:tcW w:w="505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464" w:dyaOrig="24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65pt;height:104.25pt" filled="f" o:ole="">
                  <v:imagedata r:id="rId3" o:title=""/>
                </v:shape>
                <o:OLEObject Type="Embed" ProgID="" ShapeID="ole_rId2" DrawAspect="Content" ObjectID="_1157711741" r:id="rId2"/>
              </w:objec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861" w:dyaOrig="243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8.5pt;height:103.5pt" filled="f" o:ole="">
                  <v:imagedata r:id="rId5" o:title=""/>
                </v:shape>
                <o:OLEObject Type="Embed" ProgID="" ShapeID="ole_rId4" DrawAspect="Content" ObjectID="_112507968" r:id="rId4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uide to the selection of a suitable investment product/s as solution for this business need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Question 1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oes the employer wish to link the investment to each employee or have one central investment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mployee linked: Preferred compensation, deferred compensation or unit trusts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entral: Business owned endowment, sinking fund or unit trusts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Question 2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If you wish the investment to the employee linked, is maximum growth your main goal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f YES: Preferred compensation or unit trusts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Question 3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o you need a minimum value to be paid out to the employee in the event of death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f YES: Deferred compensation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Question 4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oes the business wish to deduct the premiums from tax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f YES: Deferred or preferred compensation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f NO: Business owned endowment, sinking funds or unit trusts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Question 5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oes the employer wish to pay the incentive once during the sick-leave cycle or more frequently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nce: Preferred or deferred compensation, endowments and sinking funds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ore frequent: Unit trusts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Question 6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o you want to show the investment as an asset on balance sheet and will any excess belong to the business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f YES: Select a business owned endowment, sinking fund, unit trusts or a deferred compensation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If NO: Select preferred compensa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Result:</w:t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 xml:space="preserve">Strategic implementation notes: </w:t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25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_______________________________</w:t>
        <w:tab/>
        <w:t>______________________________________</w:t>
        <w:tab/>
        <w:t>____________________</w:t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 xml:space="preserve">Client </w:t>
        <w:tab/>
        <w:t>Adviser</w:t>
        <w:tab/>
        <w:tab/>
        <w:t>Date</w:t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sectPr>
      <w:headerReference w:type="default" r:id="rId6"/>
      <w:type w:val="nextPage"/>
      <w:pgSz w:w="12240" w:h="15840"/>
      <w:pgMar w:left="9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2228850" cy="438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228760" cy="43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4.55pt;width:175.45pt;height:34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color w:val="339966"/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26:00Z</dcterms:created>
  <dc:creator>Annamarie Potgieter</dc:creator>
  <dc:description/>
  <dc:language>en-US</dc:language>
  <cp:lastModifiedBy>EsParker</cp:lastModifiedBy>
  <dcterms:modified xsi:type="dcterms:W3CDTF">2006-07-06T12:30:00Z</dcterms:modified>
  <cp:revision>11</cp:revision>
  <dc:subject/>
  <dc:title>Productivity Improver         </dc:title>
</cp:coreProperties>
</file>